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12"/>
        <w:gridCol w:w="1440"/>
        <w:gridCol w:w="720"/>
        <w:gridCol w:w="1080"/>
        <w:gridCol w:w="1440"/>
        <w:gridCol w:w="1260"/>
        <w:gridCol w:w="1260"/>
      </w:tblGrid>
      <w:tr>
        <w:trPr>
          <w:trHeight w:val="9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Nr.cr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Denumire prod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o-RO" w:eastAsia="ro-RO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ant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axim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UNITAR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 xml:space="preserve">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bazici 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mm                                                              SR EN 499 E42 4B 42 H5; AWS A5.1; E 7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 2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                  AWS A5.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bazici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mm                                                              SR EN 499 E42 4B 42 H5; AWS A5.1; E 7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B 248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S A5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bazici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4mm                                                              SR EN 499 E42 4B 42 H5; AWS A5.1; E 7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B 248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4                                             AWS A5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rutilici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.5mm                                                              SR EN 499 E38 0 R12; AWS A5.1; E 60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R 143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rutilici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mm                                                              SR EN 499 E38 0 R12; AWS A5.1; E 60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R 143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EMoB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mm                                                              SR EN 1599 EMoB 42 H5; AWS A5.5; E 7018-A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35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S A5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EMo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mm                                                              SR EN 1599 EMoB 42 H5; AWS A5.5; E 7018-A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35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5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EVMoCr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mm                                          SR EN 1599: ECrMoV1 B42 H5; AWS A5.5: E9018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L 22G 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5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8018-B1-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EVMoCr1 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mm                                          SR EN 1599: ECrMoV1 B42 H5; AWS A5.5: E9018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 22G 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5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8018-B1-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EVMoCr1 B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4 mm                                              SR EN 1599: ECrMoV1 B42 H5; AWS A5.5: E9018 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L 22G 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4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S A5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 8018-B1-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EMoCr 1B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mm </w:t>
              <w:br/>
              <w:t>SR EN 1599 ECrMo1B42 H5; AWS A5.5: E 8018-B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AWS A5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EMoCr 1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mm </w:t>
              <w:br/>
              <w:t>SR EN 1599 ECrMo1B42 H5; AWS A5.5: E 8018-B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AWS A5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EMo1Cr 2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,5mm</w:t>
              <w:br/>
              <w:t>SR EN 1599 ECrMo2 B32 H5; AWS A5.5: E 9018B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7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 xml:space="preserve">AWS A5.5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EMo1Cr 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 3,25mm</w:t>
              <w:br/>
              <w:t>SR EN 1599 ECrMo2 B32 H5; AWS A5.5: E 9018-B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DA 77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  <w:szCs w:val="20"/>
              </w:rPr>
              <w:t>AWS A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E309L-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,5mm                                                      SR EN 1600 E2312 B12; AWS A5.4: E309L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P 309L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4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E309L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 3,25mm                                                      SR EN 1600 E2312 B12; AWS A5.4: E309L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P 309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S A5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inox ECr25Ni20B Ø 2,5mm                                                              SR EN 1600 E2520 B12; AWS A5.4; E 310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P 310-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4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inox ECr25Ni20B Ø 3,25mm                                                              SR EN 1600 E2520 B12; AWS A5.4; E 310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P 310-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WS A5.4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inox ECr25Ni20B Ø 4mm                                                             SR EN 1600 E2520 B12; AWS A5.4; E 310-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P 310-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4                                     AWS A5.4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ectrozi pentru oţel X10CrMoVNb 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,5mm</w:t>
              <w:br/>
              <w:t>SR EN 1599: ECrMo91B;  AWS A5.5-96: E 9015 B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9Cr (P91)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5</w:t>
              <w:br/>
              <w:t>EN 1599: ECrMo91B 32H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zi pentru oţel X10CrMoVNb 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3,25mm</w:t>
              <w:br/>
              <w:t>SR EN 1599: ECrMo91B;  AWS A5.5-96: E 9015 B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9Cr (P91)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,25</w:t>
              <w:br/>
              <w:t>EN 1599: ECrMo91B 32H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zi wolfram thoriat (cap roşu) Ø 2,4m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Th (cap roşu)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sudură S10Mn1Mo Ø 2,4mm                                  SR EN 756: S2Mo; AWS A5.23: EA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NS 140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EN 756: S2Mo; AWS A5.23 E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sudură S10Mn1MoC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 2,4mm                                               AWS A5.23: EB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NS 150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</w:t>
            </w: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WS A5.23: E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cu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ârmă sudură S10Mn1MoCr2,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Ø 2,4mm                                               AWS A5.23: EB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NS 151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S A5.23 E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sudură S10Mn1SiMoC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,4mm                          SR EN 12072: WMoVSi; AWS A5.28: ER 80S-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V 83 I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                                      EN ISO 21952: WMoV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pentru sudarea oţelurilor inox stabilizate cu titan şi niobi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 2,4mm                                                                                                           SR EN 12072 W 19 9 Nb; AWS A5.9: ER 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NT 347Si </w:t>
            </w:r>
          </w:p>
          <w:p>
            <w:pPr>
              <w:pStyle w:val="Normal"/>
              <w:rPr/>
            </w:pP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                                      AWS A5.9: ER 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ârmă sudură S10Mn1SiMo Ø 2,4mm                                                                                                           SR EN 12070: WMoSi; AWS A5.28: ER 70S-A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NT 12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                                                       AWS A5.28: ER 70S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sudură alamă Ø 3mm (CuZn40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60Zn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3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 8516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CuZn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ârmă sudură pentru oţel  X10CrMoVNb 9.1 Ø 2,4mm      SR EN 12070: W CrMo91; AWS A5.28-06: ER 90S-B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NT 9Cr (P91) </w:t>
            </w:r>
            <w:r>
              <w:rPr>
                <w:rFonts w:cs="Antique Olive" w:ascii="Antique Olive" w:hAnsi="Antique Olive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,4                                EN 12070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rMo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it-IT" w:eastAsia="en-US"/>
              </w:rPr>
              <w:t>Total lei (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produselor va fi inclus in pret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</w:t>
      </w:r>
      <w:r>
        <w:rPr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TEHNIC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respecta in totalitate cerintele din caietul de sarcini cu anexa 1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In oferta tehnica ofertantul va certifica furnizarea produselor solicitate in anexa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s-ES_tradnl" w:eastAsia="en-US"/>
              </w:rPr>
              <w:t>3.In oferta tehnica se vor inscrie in mod obligatoriu informatii privind termenul de livrare al produselor  ofertate.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.Se vor  prezenta fise tehnice ale produselor  ofertate, specificatii tehnice , codurile de producator , orice alte informatii care contribuie la descrierea  cat mai detaliata a produselor ofertate.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val="es-MX" w:eastAsia="en-US"/>
              </w:rPr>
              <w:t>Garantia  acordata : 12 luni de la livrarea si receptia   produselo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urata contractului:365  zile de la semnarea contractulu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sz w:val="20"/>
                <w:szCs w:val="20"/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factura fisca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certificat de calitate, certificat de garanţie sau certificat de calitate şi garanţie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 xml:space="preserve">- certificat de origine si declaratie vamala de import,daca  produsele provin din alt stat care un este membru UE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b/>
                <w:sz w:val="20"/>
                <w:szCs w:val="20"/>
                <w:lang w:val="es-ES_tradnl" w:eastAsia="en-US"/>
              </w:rPr>
              <w:t>Ambalarea şi conservarea</w:t>
            </w:r>
            <w:r>
              <w:rPr>
                <w:sz w:val="20"/>
                <w:szCs w:val="20"/>
                <w:lang w:val="es-ES_tradnl" w:eastAsia="en-US"/>
              </w:rPr>
              <w:t xml:space="preserve"> produselor livrate se va face in asa fel incat acestea sa-si pastreze caracteristicile calitative pe toata perioada de garantie daca nu au fost introduse in oper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TE  SUD - str.Releului nr. 2, Sector 3, 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0"/>
                <w:szCs w:val="20"/>
              </w:rPr>
              <w:t>- CTE VEST - Bd .Timisoara nr.106 , Sector 6,</w:t>
            </w:r>
          </w:p>
          <w:p>
            <w:pPr>
              <w:pStyle w:val="Footer"/>
              <w:tabs>
                <w:tab w:val="left" w:pos="1068" w:leader="none"/>
                <w:tab w:val="center" w:pos="4703" w:leader="none"/>
                <w:tab w:val="right" w:pos="94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TE PROGRESU - str.Pogoanelor,  nr.4, Sector 4,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- CTE GROZAVESTI  –Splaiul Independentei , nr. 229,  Sector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* În cazul neacceptării modelului de contract în forma prezentată se vor menţiona eventualele obiecţiuni 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907" w:right="562" w:gutter="0" w:header="0" w:top="107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0:00Z</dcterms:created>
  <dc:creator>Mihaela Dobre</dc:creator>
  <dc:description/>
  <cp:keywords/>
  <dc:language>en-US</dc:language>
  <cp:lastModifiedBy>Celina Marcas</cp:lastModifiedBy>
  <cp:lastPrinted>2014-07-22T09:00:00Z</cp:lastPrinted>
  <dcterms:modified xsi:type="dcterms:W3CDTF">2015-10-05T11:21:00Z</dcterms:modified>
  <cp:revision>50</cp:revision>
  <dc:subject/>
  <dc:title>DENUMIRE PRODUS</dc:title>
</cp:coreProperties>
</file>